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textAlignment w:val="center"/>
        <w:rPr>
          <w:rFonts w:ascii="宋体" w:hAnsi="宋体" w:cs="宋体"/>
          <w:bCs/>
          <w:color w:val="000000"/>
          <w:kern w:val="0"/>
          <w:szCs w:val="21"/>
          <w:lang w:bidi="ar"/>
        </w:rPr>
      </w:pPr>
      <w:r>
        <w:rPr>
          <w:rFonts w:ascii="宋体" w:hAnsi="宋体" w:cs="宋体"/>
          <w:bCs/>
          <w:color w:val="000000"/>
          <w:kern w:val="0"/>
          <w:szCs w:val="21"/>
          <w:lang w:bidi="ar"/>
        </w:rPr>
        <w:t>附件</w:t>
      </w:r>
      <w:r>
        <w:rPr>
          <w:rFonts w:cs="宋体" w:ascii="宋体" w:hAnsi="宋体"/>
          <w:bCs/>
          <w:color w:val="000000"/>
          <w:kern w:val="0"/>
          <w:szCs w:val="21"/>
          <w:lang w:bidi="ar"/>
        </w:rPr>
        <w:t>3</w:t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8"/>
          <w:szCs w:val="28"/>
          <w:lang w:bidi="ar"/>
        </w:rPr>
        <w:t>2019-2020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bidi="ar"/>
        </w:rPr>
        <w:t>学年第一学期期末试卷质量检查标准</w:t>
      </w:r>
    </w:p>
    <w:tbl>
      <w:tblPr>
        <w:tblW w:w="9557" w:type="dxa"/>
        <w:jc w:val="center"/>
        <w:tblInd w:w="0" w:type="dxa"/>
        <w:tblLayout w:type="fixed"/>
        <w:tblCellMar>
          <w:top w:w="17" w:type="dxa"/>
          <w:left w:w="130" w:type="dxa"/>
          <w:bottom w:w="17" w:type="dxa"/>
          <w:right w:w="130" w:type="dxa"/>
        </w:tblCellMar>
      </w:tblPr>
      <w:tblGrid>
        <w:gridCol w:w="1152"/>
        <w:gridCol w:w="2523"/>
        <w:gridCol w:w="5882"/>
      </w:tblGrid>
      <w:tr>
        <w:trPr>
          <w:tblHeader w:val="true"/>
          <w:trHeight w:val="39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1"/>
                <w:sz w:val="20"/>
                <w:szCs w:val="20"/>
              </w:rPr>
              <w:t>检查项目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检查标准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  <w:szCs w:val="20"/>
              </w:rPr>
              <w:t>观测点</w:t>
            </w:r>
          </w:p>
        </w:tc>
      </w:tr>
      <w:tr>
        <w:trPr>
          <w:trHeight w:val="874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考试命题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命题过程管理规范，程序符合学校要求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各教学单位要成立命题组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暂不具备成立命题组的课程，由课程负责人命题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试题的课程名称与本专业人才培养方案中对应课程名称一致。</w:t>
            </w:r>
          </w:p>
        </w:tc>
      </w:tr>
      <w:tr>
        <w:trPr>
          <w:trHeight w:val="87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知识考查覆盖面宽，内容构成比例符合大纲要求，题目数量适宜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命题以课程教学大纲为依据，试题题量、覆盖面适当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试题格式符合学校统一格式规范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试卷题型</w:t>
            </w:r>
            <w:r>
              <w:rPr>
                <w:rFonts w:ascii="宋体" w:hAnsi="宋体" w:cs="宋体"/>
                <w:color w:val="0C0C0C"/>
                <w:kern w:val="0"/>
                <w:sz w:val="20"/>
                <w:szCs w:val="20"/>
                <w:lang w:bidi="ar"/>
              </w:rPr>
              <w:t>不少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种。</w:t>
            </w:r>
          </w:p>
        </w:tc>
      </w:tr>
      <w:tr>
        <w:trPr>
          <w:trHeight w:val="986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题型选择符合课程性质特点及教学目标要求，中、高能力测试题型及分值所占比例适宜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客观性试题一般应控制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内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试题结构合理，占比符合要求（一般是基础题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综合题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提高题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。</w:t>
            </w:r>
          </w:p>
        </w:tc>
      </w:tr>
      <w:tr>
        <w:trPr>
          <w:trHeight w:val="1296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内容构成比例一致，题型、题量相同，难度相当，同一知识点测题表述相异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A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卷齐全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A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卷重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2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A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卷难易、题量相当；同一课程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两学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试卷重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2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试题题意清晰明确，文字准确简练；各种符号、图形、表格等规范清晰；</w:t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出现重复考查同一知识点，无题目对他题有提示。</w:t>
            </w:r>
          </w:p>
        </w:tc>
      </w:tr>
      <w:tr>
        <w:trPr>
          <w:trHeight w:val="3140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阅卷评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明细、正确，执行严格、统一，判分准确，无随意更改现象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AB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卷均附参考答案及评分标准，且格式规范，内容详略得当、准确无误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采用流水阅卷，阅卷人或合分人与复核人不得为同一人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依据参考答案及评分标准正确赋分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采用红色笔改卷、签字，采用阿拉伯数字记分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试卷评阅无误判、漏判，记分无误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试卷改判处有双横杠，有教师签字，且签字认真、完整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试卷批改标记符合规范要求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:</w:t>
            </w:r>
          </w:p>
          <w:p>
            <w:pPr>
              <w:pStyle w:val="Normal"/>
              <w:spacing w:lineRule="exact" w:line="260"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(1)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客观题逐题批阅；阅卷使用符号统一，正确答案打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√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，错误或空白答案打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×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。</w:t>
            </w:r>
          </w:p>
          <w:p>
            <w:pPr>
              <w:pStyle w:val="Normal"/>
              <w:spacing w:lineRule="exact" w:line="260"/>
              <w:ind w:firstLine="20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(2)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主观题依据评分标准，在相应位置给出得分值，不得给负分；回答错误的在错误部分用下划线标出，回答不完整的用省略号标出。完全答错或未答的，作大型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×”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记号。</w:t>
            </w:r>
          </w:p>
          <w:p>
            <w:pPr>
              <w:pStyle w:val="Normal"/>
              <w:spacing w:lineRule="exact" w:line="260"/>
              <w:ind w:firstLine="200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(3)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采用加分制，并根据要点加分，将加分标在要点右边，最后将各要点的得分结果标到该小题的题首处。</w:t>
            </w:r>
          </w:p>
        </w:tc>
      </w:tr>
      <w:tr>
        <w:trPr>
          <w:trHeight w:val="140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题与大题记分规范，分数合成准确无误，更改处有签名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所有大题均在标题左侧得分栏标出正分，表示该大题所得分数；选择、判断、填空等客观题的每小题无需另标记分数；问答题、简答题等主观题的小题得分数标注在题首处左侧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卷首、题首分一致、教师签字完整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合分正确、教师签字完整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试卷评阅标记和分数书写认真，易辨认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试卷复核认真，有复核人签名，有分析总结。</w:t>
            </w:r>
          </w:p>
        </w:tc>
      </w:tr>
      <w:tr>
        <w:trPr>
          <w:trHeight w:val="701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试卷分析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对学生答卷诊断准确，问题成因分析客观，能充分利用考试反映的信息，评估教与学的效果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试卷分析包括综合分析（命题质量分析、学生掌握情况分析、总结与建议）和定量分析（成绩分析、试卷质量指标检验），分析认真、细致、全面、科学。</w:t>
            </w:r>
          </w:p>
        </w:tc>
      </w:tr>
      <w:tr>
        <w:trPr>
          <w:trHeight w:val="73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1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11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学内容与教学方法的改进意见明确、具体、针对性强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学反思有针对性，并对今后课程教学、命题考核和学生学习方法提出改进措施和建议。</w:t>
            </w:r>
          </w:p>
        </w:tc>
      </w:tr>
      <w:tr>
        <w:trPr>
          <w:trHeight w:val="17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平时成绩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按学校规定比例或大纲要求确定成绩构成，平时成绩评定符合规范要求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根据人才培养方案和教学大纲，科学制定平时成绩的评定标准，且内容填写认真、完整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平时考核成绩一般不超过总成绩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考查课平时成绩一般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超过总成绩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平时考核成绩科学合理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含课内实验的课程，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平时考核成绩登记表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中要有实验成绩记录；实验成绩占比合理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5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平时考核成绩记录清楚，过程性材料保存齐全、装订规范（平时考核记录册封面、平时考核方案、平时考核成绩登记表、学生考勤表、学生作业登记表等其他过程性材料）。</w:t>
            </w:r>
          </w:p>
        </w:tc>
      </w:tr>
      <w:tr>
        <w:trPr>
          <w:trHeight w:val="150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试卷装订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按规范顺序装订，不缺项，不漏签。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试卷装订整齐、美观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材料填写认真，内容齐全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试卷按学号从小到大顺序装订，无缺失现象；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试卷相关材料内容齐全，填写认真，按要求装订（山东华宇工学院试卷封面、考试记录单、参考答案与评分标准、平时考核成绩登记表、学生成绩登记表、试卷分析、样卷、学生答卷、学生答题纸、论文、光盘等考核支撑材料）。</w:t>
            </w:r>
          </w:p>
        </w:tc>
      </w:tr>
    </w:tbl>
    <w:p>
      <w:pPr>
        <w:pStyle w:val="Normal"/>
        <w:widowControl/>
        <w:spacing w:lineRule="atLeast" w:line="240" w:before="156" w:after="0"/>
        <w:ind w:firstLine="413"/>
        <w:textAlignment w:val="center"/>
        <w:rPr/>
      </w:pPr>
      <w:r>
        <w:rPr>
          <w:rFonts w:ascii="宋体" w:hAnsi="宋体" w:cs="宋体"/>
          <w:b/>
          <w:color w:val="000000"/>
          <w:kern w:val="0"/>
          <w:szCs w:val="21"/>
          <w:lang w:bidi="ar"/>
        </w:rPr>
        <w:t>说明：</w:t>
      </w:r>
      <w:r>
        <w:rPr>
          <w:rFonts w:ascii="宋体" w:hAnsi="宋体" w:cs="宋体"/>
          <w:color w:val="000000"/>
          <w:kern w:val="0"/>
          <w:szCs w:val="21"/>
          <w:lang w:bidi="ar"/>
        </w:rPr>
        <w:t>该标准主要依据本科教学</w:t>
      </w:r>
      <w:r>
        <w:rPr>
          <w:rFonts w:ascii="宋体" w:hAnsi="宋体" w:cs="宋体"/>
          <w:color w:val="000000"/>
          <w:kern w:val="0"/>
          <w:szCs w:val="21"/>
          <w:lang w:eastAsia="zh-CN" w:bidi="ar"/>
        </w:rPr>
        <w:t>工作</w:t>
      </w:r>
      <w:r>
        <w:rPr>
          <w:rFonts w:ascii="宋体" w:hAnsi="宋体" w:cs="宋体"/>
          <w:color w:val="000000"/>
          <w:kern w:val="0"/>
          <w:szCs w:val="21"/>
          <w:lang w:bidi="ar"/>
        </w:rPr>
        <w:t>合格评估相关要求和学校关于考试工作管理的相关制度制定</w:t>
      </w:r>
      <w:r>
        <w:rPr>
          <w:rFonts w:ascii="宋体" w:hAnsi="宋体" w:cs="宋体"/>
          <w:color w:val="000000"/>
          <w:kern w:val="0"/>
          <w:szCs w:val="21"/>
          <w:lang w:eastAsia="zh-CN" w:bidi="ar"/>
        </w:rPr>
        <w:t>。</w:t>
      </w:r>
    </w:p>
    <w:sectPr>
      <w:footerReference w:type="default" r:id="rId2"/>
      <w:type w:val="nextPage"/>
      <w:pgSz w:orient="landscape" w:w="11906" w:h="16838"/>
      <w:pgMar w:left="1134" w:right="1134" w:gutter="0" w:header="0" w:top="1423" w:footer="595" w:bottom="14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1Char">
    <w:name w:val="标题 1 Char"/>
    <w:qFormat/>
    <w:rPr>
      <w:b/>
      <w:sz w:val="28"/>
      <w:szCs w:val="28"/>
      <w:lang w:val="zh-CN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color w:val="FF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42:00Z</dcterms:created>
  <dc:creator>Administrator</dc:creator>
  <dc:description/>
  <dc:language>en-US</dc:language>
  <cp:lastModifiedBy>王娜</cp:lastModifiedBy>
  <cp:lastPrinted>2019-04-03T16:16:00Z</cp:lastPrinted>
  <dcterms:modified xsi:type="dcterms:W3CDTF">2020-03-27T09:00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